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 </w:t>
      </w: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5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при работе с тканью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 - 22 – 2015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требования охраны труд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1.К самостоятельной работе с тканью допускаются лица в возрасте не моложе 16 лет, прошедшие соответствующую подготовку, инструктаж по охране труда, медицинский осмотр и не имеющие противопоказаний по состоянию здоровь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К работе с тканью под руководством учителя (преподавателя, масте</w:t>
        <w:softHyphen/>
        <w:t>ра) допускаются учащиеся с 1 класса, прошедшие инструктаж по охра</w:t>
        <w:softHyphen/>
        <w:t>не труда, медицинский осмотр и не имеющие противопоказаний по со</w:t>
        <w:softHyphen/>
        <w:t>стоянию здоровь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2.Обучающиеся должны соблюдать правила поведения, расписание учебных занятий, установленные режимы труда и отдых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3.При работе с тканью возможно воздействие на работающих сле</w:t>
        <w:softHyphen/>
        <w:t>дующих опасных производственных факторов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уколы пальцев рук иголками и булавками при работе без наперстка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травмирование рук при неаккуратном обращении с ножницами и при работе на швейной машине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поражение электрическим током при работе на электрической швейной машин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4.При работе с тканью должна использоваться следующая спецодеж</w:t>
        <w:softHyphen/>
        <w:t>да: халат хлопчатобумажный или фартук и косынка. При работе на элек</w:t>
        <w:softHyphen/>
        <w:t>трической швейной машине используется диэлектрический коврик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5.В помещении для работы с тканью должна быть медаптечка с на</w:t>
        <w:softHyphen/>
        <w:t>бором необходимых медикаментов и перевязочных средств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6.Обучающиеся обязаны соблюдать правила пожарной безопасно</w:t>
        <w:softHyphen/>
        <w:t>сти, знать места расположения первичных средств пожаротушения. В по</w:t>
        <w:softHyphen/>
        <w:t>мещении для работы с тканью должен быть огнетушитель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7.При несчастном случае пострадавший или очевидец несчастнбго случая обязан немедленно сообщить учителю (преподавателю, мастеру), который сообщает об этом ад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8.В процессе работы соблюдать правила ношения спецодежды, пра</w:t>
        <w:softHyphen/>
        <w:t>вила личной гигиены, содержать в чистоте рабочее мест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9.Обучающиеся, допустившие невыполнение или нарушение ин</w:t>
        <w:softHyphen/>
        <w:t>струкции по охране труда, привлекаются к ответственности и со всеми об</w:t>
        <w:softHyphen/>
        <w:t>учающимися проводится внеплановый инструктаж по охране труд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2. Требования охраны труда перед началом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1.Надеть спецодежду, волосы убрать под косынк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2.Проверить отсутствие ржавых иголок и булавок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3.Подготовить рабочее место к работе, убрать все лишне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4. Убедиться в наличии и исправности защитного заземления (зануления) корпуса электрической швейной машины, наличие диэлектриче</w:t>
        <w:softHyphen/>
        <w:t>ского коврика на полу около машин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3. Требования охраны труда во время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.Хранить иголки и булавки в определенном месте (подушечке, спе</w:t>
        <w:softHyphen/>
        <w:t>циальной коробке и пр.), не оставлять их на рабочем мест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2.Не пользоваться при работе ржавыми иголками и булавками, ни в коем случае не брать иголки и булавки в рот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3.Шить иголками только с наперстк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4.Выкройки к ткани прикреплять острыми концами булавок в на</w:t>
        <w:softHyphen/>
        <w:t>правлении от себ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5.Ножницы хранить в определенном месте, класть их сомкнутыми острыми концами от себя, передавать друг другу ручками вперед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6.Не наклоняться близко к движущимся частям швейной машин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7.Не держать пальцы рук около лапки швейной машины во избежа</w:t>
        <w:softHyphen/>
        <w:t>ние прокола их игло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8.Перед стачиванием изделия на швейной машине убедиться в от</w:t>
        <w:softHyphen/>
        <w:t>сутствии булавок или иголок на линии шв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9.Не откусывать нитки зубами, а отрезать их ножницам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4. Требования охраны труда в аварийных ситуация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1. При появлении неисправности в работе швейной машины прекра</w:t>
        <w:softHyphen/>
        <w:t>тить работу, отпустить педаль пуска электрической швейной машины и сообщить об этом учителю (преподавателю, мастеру). Работу продолжать только после устранения неисправност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2. В случае поломки швейной иглы или булавки обломки их не бро</w:t>
        <w:softHyphen/>
        <w:t>сать на пол, а убирать в урн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3. При получении травмы оказать первую помощь пострадавшему, при необходимости отправить его в ближайшее лечебное учреждение и со</w:t>
        <w:softHyphen/>
        <w:t>общить об этом ад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4.При поражении электрическим током оказать пострадавшему первую помощь, при отсутствии у пострадавшего дыхания и пульса сде</w:t>
        <w:softHyphen/>
        <w:t>лать ему искусственное дыхание или непрямой массаж сердца до вос</w:t>
        <w:softHyphen/>
        <w:t>становления дыхания и пульса и отправить пострадавшего в ближайшее лечебное учреждени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5. Требования охраны труда по окончании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1.Отключить электрическую швейную машину от сет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2.Проверить наличие рабочего инструмента и привести в порядок рабочее мест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3.Провести влажную уборку помещения и его проветривани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4.Снять спецодежду и тщательно вымыть руки с мылом.</w:t>
      </w:r>
    </w:p>
    <w:p>
      <w:pPr>
        <w:pStyle w:val="Style15"/>
        <w:shd w:fill="FFFFFF" w:val="clear"/>
        <w:spacing w:lineRule="atLeast" w:line="312"/>
        <w:jc w:val="right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00" w:before="0" w:after="150"/>
        <w:textAlignment w:val="baseline"/>
        <w:rPr/>
      </w:pP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312"/>
        <w:jc w:val="right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1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57:00Z</dcterms:created>
  <dc:creator>ДЮЦ</dc:creator>
  <dc:description/>
  <cp:keywords/>
  <dc:language>en-US</dc:language>
  <cp:lastModifiedBy>user</cp:lastModifiedBy>
  <dcterms:modified xsi:type="dcterms:W3CDTF">2018-05-23T19:28:00Z</dcterms:modified>
  <cp:revision>8</cp:revision>
  <dc:subject/>
  <dc:title/>
</cp:coreProperties>
</file>